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转发广东省教育考试院关于做好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月广东省全国大学英语四、六级考试口语考试报名工作的通知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before="187" w:after="18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教学单位、各位同学：</w:t>
      </w:r>
    </w:p>
    <w:p>
      <w:pPr>
        <w:pStyle w:val="Normal"/>
        <w:spacing w:lineRule="exact" w:line="560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现转发广东省教育考试院《关于做好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广东省全国大学英语四、六级考试口语考试报名工作的通知》（粤考院〔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号），请符合条件的同学积极报名。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：关于做好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广东省全国大学英语四、六级考试口语考试报名工作的通知</w:t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6580" w:hanging="65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教务处</w:t>
      </w:r>
    </w:p>
    <w:p>
      <w:pPr>
        <w:pStyle w:val="Normal"/>
        <w:ind w:left="6020" w:hanging="602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00:00Z</dcterms:created>
  <dc:creator>a</dc:creator>
  <dc:description/>
  <cp:keywords/>
  <dc:language>en-US</dc:language>
  <cp:lastModifiedBy>a</cp:lastModifiedBy>
  <dcterms:modified xsi:type="dcterms:W3CDTF">2016-03-23T07:22:00Z</dcterms:modified>
  <cp:revision>4</cp:revision>
  <dc:subject/>
  <dc:title>转发广东省教育考试院关于做好2016年5月广东省全国大学英语四、六级考试口语考试报名工作的通知</dc:title>
</cp:coreProperties>
</file>