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bookmarkStart w:id="0" w:name="_GoBack"/>
      <w:bookmarkEnd w:id="0"/>
      <w:r>
        <w:rPr>
          <w:rFonts w:ascii="黑体;SimHei" w:hAnsi="黑体;SimHei" w:cs="Times New Roman" w:eastAsia="黑体;SimHei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sz w:val="32"/>
          <w:szCs w:val="32"/>
        </w:rPr>
        <w:t>1</w:t>
      </w:r>
    </w:p>
    <w:p>
      <w:pPr>
        <w:pStyle w:val="Normal"/>
        <w:snapToGrid w:val="false"/>
        <w:spacing w:lineRule="exact" w:line="300"/>
        <w:rPr>
          <w:rFonts w:ascii="黑体;SimHei" w:hAnsi="黑体;SimHei" w:eastAsia="黑体;SimHei" w:cs="Times New Roman"/>
          <w:b/>
          <w:b/>
          <w:sz w:val="32"/>
          <w:szCs w:val="24"/>
        </w:rPr>
      </w:pPr>
      <w:r>
        <w:rPr>
          <w:rFonts w:eastAsia="黑体;SimHei" w:cs="Times New Roman" w:ascii="黑体;SimHei" w:hAnsi="黑体;SimHei"/>
          <w:b/>
          <w:sz w:val="32"/>
          <w:szCs w:val="24"/>
        </w:rPr>
      </w:r>
    </w:p>
    <w:p>
      <w:pPr>
        <w:pStyle w:val="Normal"/>
        <w:snapToGrid w:val="false"/>
        <w:spacing w:lineRule="exact" w:line="560"/>
        <w:jc w:val="center"/>
        <w:rPr>
          <w:rFonts w:ascii="小标宋;Microsoft JhengHei Light" w:hAnsi="小标宋;Microsoft JhengHei Light" w:eastAsia="小标宋;Microsoft JhengHei Light" w:cs="Times New Roman"/>
          <w:sz w:val="44"/>
          <w:szCs w:val="44"/>
        </w:rPr>
      </w:pPr>
      <w:r>
        <w:rPr>
          <w:rFonts w:eastAsia="小标宋;Microsoft JhengHei Light" w:cs="Arial" w:ascii="小标宋;Microsoft JhengHei Light" w:hAnsi="小标宋;Microsoft JhengHei Light"/>
          <w:bCs/>
          <w:kern w:val="0"/>
          <w:sz w:val="44"/>
          <w:szCs w:val="44"/>
        </w:rPr>
        <w:t>2016</w:t>
      </w:r>
      <w:r>
        <w:rPr>
          <w:rFonts w:ascii="小标宋;Microsoft JhengHei Light" w:hAnsi="小标宋;Microsoft JhengHei Light" w:cs="Arial" w:eastAsia="小标宋;Microsoft JhengHei Light"/>
          <w:bCs/>
          <w:kern w:val="0"/>
          <w:sz w:val="44"/>
          <w:szCs w:val="44"/>
        </w:rPr>
        <w:t>年度国家级大学生创新创业训练计划项目</w:t>
      </w:r>
    </w:p>
    <w:p>
      <w:pPr>
        <w:pStyle w:val="Normal"/>
        <w:snapToGrid w:val="false"/>
        <w:spacing w:lineRule="exact" w:line="300"/>
        <w:rPr>
          <w:rFonts w:ascii="黑体;SimHei" w:hAnsi="黑体;SimHei" w:eastAsia="黑体;SimHei" w:cs="Times New Roman"/>
          <w:b/>
          <w:b/>
          <w:sz w:val="44"/>
          <w:szCs w:val="24"/>
        </w:rPr>
      </w:pPr>
      <w:r>
        <w:rPr>
          <w:rFonts w:eastAsia="黑体;SimHei" w:cs="Times New Roman" w:ascii="黑体;SimHei" w:hAnsi="黑体;SimHei"/>
          <w:b/>
          <w:sz w:val="44"/>
          <w:szCs w:val="24"/>
        </w:rPr>
      </w:r>
    </w:p>
    <w:tbl>
      <w:tblPr>
        <w:tblW w:w="14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730"/>
        <w:gridCol w:w="1245"/>
        <w:gridCol w:w="855"/>
        <w:gridCol w:w="1520"/>
        <w:gridCol w:w="2100"/>
        <w:gridCol w:w="1575"/>
        <w:gridCol w:w="2310"/>
      </w:tblGrid>
      <w:tr>
        <w:trPr>
          <w:trHeight w:val="454" w:hRule="atLeast"/>
        </w:trPr>
        <w:tc>
          <w:tcPr>
            <w:tcW w:w="14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创新训练（</w:t>
            </w:r>
            <w:r>
              <w:rPr>
                <w:rFonts w:eastAsia="仿宋_GB2312;仿宋" w:cs="Arial" w:ascii="仿宋_GB2312;仿宋" w:hAnsi="仿宋_GB2312;仿宋"/>
                <w:b/>
                <w:bCs/>
                <w:kern w:val="0"/>
                <w:szCs w:val="21"/>
              </w:rPr>
              <w:t>111</w:t>
            </w: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项）</w:t>
            </w:r>
          </w:p>
        </w:tc>
      </w:tr>
      <w:tr>
        <w:trPr>
          <w:trHeight w:val="45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编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项目名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项目类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期限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负责人姓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负责人所在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导师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导师所在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0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基于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PM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与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ibee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组网的多无人机协同系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奚桂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理工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方俊彬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理工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0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基于压头试验的破岩机理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尚子豪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理工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吴起星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理工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0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新型节能高层建筑现浇混凝土空心楼盖结构设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刘志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理工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欧妍君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理工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610559004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骨组织用自愈合水凝胶复合支架的制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黄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理工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李立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理工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610559005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自修复高强韧水凝胶的制备与应用探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王华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理工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容建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理工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610559006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天然甲克素在骨科内固定材料中的应用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曹魁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理工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周长忍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曾庆慧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理工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610559007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甲壳素纳米晶须液晶材料的制备及其细胞行为的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曾强弘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理工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罗丙红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文伟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理工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1610559008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澳门西洋古典建筑风格数字化分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蔡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理工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唐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理工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0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可治疗乳腺癌的多重刺激响应性释药纳米载体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王建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理工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赵剑豪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理工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程控天然产物自动提取装置的开发与验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邓雯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国际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陈龙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理工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1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基于二维材料二硫化钨的微型、快响应、宽范围湿度传感器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欧阳腾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理工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关贺元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余健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理工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6105590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建筑设计方案思考过程解析及辅助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pp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工具开发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陈俊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理工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施燕冬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理工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1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自组装磷脂膜仿生功能化整体色谱柱的研制及应用基础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曹禛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江正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药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1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利用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ALENS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技术构建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MnSOD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基因打靶质粒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赵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王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药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1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独脚金内酯类似物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R24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衍生物的合成与抗炎活性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吴碧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郭嘉亮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孙平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药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61055901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小鼠过敏性接触性皮炎与刺激性接触性皮炎模型的行为学差异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宋艾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聂红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药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1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R-152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调控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CSF-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以逆转子宫内膜癌孕激素抵抗的分子机制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王家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国际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蒋学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第一临床医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1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R-320a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通过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GF-1R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调控子宫内膜癌发生机制的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刘欢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国际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舒珊荣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第一临床医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1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C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氯通道与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OX2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基因在恶性前列腺癌细胞周期中的作用及机制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康碧君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医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林熙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医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2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细胞白血病中转录因子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CL11B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与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AL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及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iRNA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的改变特点和意义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何子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医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李扬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医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2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基于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RIPR-Cas9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基因编辑技术探讨黄芩苷抗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1N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感染的免疫机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陈锐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医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陈孝银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医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2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自噬在鸡胚心血管系统中的作用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施煜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国际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杨雪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医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2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BA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在钩吻素己中毒引起的呼吸抑制中的作用及机制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吴怀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国际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陈丽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医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2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黄芩苷保护高糖环境胚胎心管发育的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高麟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医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王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医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2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x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通过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GF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信号影响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CCs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迁移导致颅面部骨骼发育缺陷的机制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李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国际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程欣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医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2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潮州单丛茶水提物的优化提取及其抗氧化和抗肿瘤活性评价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黄燕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生命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陈填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生命科学技术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61055902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未折叠蛋白质组介导子痫前期相关炎症的分子机制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颜梓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生命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王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生命科学技术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2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高活性组织工程心肌修复补片的快速三维重建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李晓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生命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武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生命科学技术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2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探究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GFL6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在卵巢癌血管新生的具体作用机制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郭嘉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生命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邓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生命科学技术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3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东海原甲藻与塔玛亚历山大藻的种竞争特征及其多样性的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甘楚翘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生命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杨维东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生命科学技术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北冰洋放线菌中抗肿瘤活性化合物的发现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韦方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生命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廖小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生命科学技术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3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基于键合双金属电子给、受体的光诱导电子转移寿命的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季师青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生命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刘春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生命科学技术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3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竞争法检测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g2+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的胶体金与纳米酶适配体试纸条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胡俊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生命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唐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生命科学技术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3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废旧电脑主板中金属银的回收再利用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唐可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生命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高庆生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生命科学技术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3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D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打印石墨烯柔性超级电容器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庄秋娜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生命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袁定胜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生命科学技术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3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b-13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肽对前列腺癌细胞行为的影响及其机制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林彦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生命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吴晓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生命科学技术学院</w:t>
            </w:r>
          </w:p>
        </w:tc>
      </w:tr>
      <w:tr>
        <w:trPr>
          <w:trHeight w:val="1266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3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细胞程序性坏死的动态定量蛋白质组学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李杨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生命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何庆瑜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生命科学技术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38</w:t>
            </w:r>
          </w:p>
          <w:p>
            <w:pPr>
              <w:pStyle w:val="Normal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铑催化三唑化合物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[3+2]/[5+2]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环化反应中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－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键活化的机理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张仲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生命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李娟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生命科学技术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3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新型含吲哚结构苯并咪唑有机发光材料的绿色合成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黄锦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生命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曾向潮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生命科学技术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4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基于代谢工程增强雨生红球藻虾青素合成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梁君雨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生命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董宏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生命科学技术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4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微拟球藻多不饱和脂肪酸合成关键酶的功能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袁娃思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生命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刘洁生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生命科学技术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4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大位阻酚基配体的系统设计与合成及其金属化合物的制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王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生命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雷浩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生命科学技术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4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利用城市污水培养富油藻类的优化条件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李海燕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生命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李爱芬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生命科学技术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4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基于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TML5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的中国蝴蝶检索系统的研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徐瑞霞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生命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黄柏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生命科学技术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61055904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不同水流状况下雌雄食蚊鱼的形态特征与游泳能力比较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翁婉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生命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孙军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生命科学技术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4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硒蛋白对血管内皮氧化低密度胆固醇应激的调节作用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张又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生命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黄峙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生命科学技术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4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虚拟现实科技校园平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杨绍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信息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张庆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信息科学技术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4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绿色课堂——课堂管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PP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陈裔良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信息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孟小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信息科学技术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4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实验课程辅助教学平台设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潘建业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信息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黄伟英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潘小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信息科学技术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5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轻便无缆无功补偿电容测量仪器的研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欧佳展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信息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杨仁桓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信息科学技术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5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大数据背景下房地产与互联网金融联合的可行性分析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以搜房网和阿里小贷为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郑曼娜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管理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樊锁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信息科学技术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5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基于物联网的住宅小区管理系统设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詹丽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信息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黄君凯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信息科学技术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5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基于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M3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与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PP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的便携式空气检测仪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夏孙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信息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徐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信息科学技术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5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水肥对菜心吸收累积环丙沙星的调控作用及机制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陈品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环境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莫测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环境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5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用于去除饮用水中微量细菌内毒素的修饰石墨烯材料开发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李晓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理工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任刚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李明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环境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5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一体化微创手术烟雾全处理技术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谢绮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环境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黄旭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环境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5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一种重力流膜生物反应器的研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李德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环境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刘国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环境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5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多溴联苯醚降解菌的筛选及应用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李亚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环境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蔡全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环境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5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室内粉尘中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BDEs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人体暴露的模拟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曾小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环境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亦如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环境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6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多波段紫外光催化降解喹诺酮抗生素废水的初步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林佳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环境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欧桦瑟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环境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6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超大型全息投影矩阵及其图像处理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陈健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电气信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吕广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电气信息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6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基于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PGA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LP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技术的裸眼可视体三维显像系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谢熙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电气信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罗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电气信息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6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ascii="Arial" w:hAnsi="Arial" w:cs="Arial"/>
                  <w:szCs w:val="24"/>
                </w:rPr>
                <w:t>基于</w:t>
              </w:r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SIFT</w:t>
              </w:r>
              <w:r>
                <w:rPr>
                  <w:rStyle w:val="InternetLink"/>
                  <w:rFonts w:ascii="Arial" w:hAnsi="Arial" w:cs="Arial"/>
                  <w:color w:val="000000"/>
                  <w:sz w:val="20"/>
                  <w:szCs w:val="20"/>
                </w:rPr>
                <w:t>的数字图像复制粘贴篡改盲取证算法的网站平台开发</w:t>
              </w:r>
            </w:hyperlink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成祥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电气信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刘晓翔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电气信息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61055906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港珠澳大桥车流对珠海环境空气质量的影响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肖聪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电气信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邱桔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电气信息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6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基于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SRS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AO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类人机器人仿真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杨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电气信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谢勇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方科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电气信息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6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具有自主导航技术能力的储能电池无轨机器人搬运系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潘建雄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电气信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张新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电气信息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6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电动方程式赛车原型车的研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黎彭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电气信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刘新东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电气信息学院</w:t>
            </w:r>
          </w:p>
        </w:tc>
      </w:tr>
      <w:tr>
        <w:trPr>
          <w:trHeight w:val="52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61055906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基于物联网技术的医疗设备管理系统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谭德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电气信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孔锐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电气信息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6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农地之宝”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-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基于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LA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的生物降解农用地膜抗老化性能改进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王桂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电气信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程娟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电气信息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7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跨文化传播视野中港籍大学生的社会适应与认同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鄢婧雯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新闻与传播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刘涛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新闻与传播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7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武侠小说特征词英译策略研究及中英对照语料库的构建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以《鹿鼎记》翻译为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杨晓红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翻译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刘明绪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翻译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7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汉语国际推广背景下香山文化推广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谭源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翻译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赵友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翻译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7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基于水质综合指数评价模型的农村水质调查分析——以珠海市金湾区为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曹健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电气信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杜艳红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人文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610559074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一带一路”沿线东南亚语言资源数据库建设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李彩云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华文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邵宜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华文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610559075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释义方式对留学生汉语词汇学习影响的认知机制及应用的实验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周玉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华文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张金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华文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610559076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清代传教士在华南地区的汉语学习活动调查研究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---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以马若瑟、卫三畏、理雅各为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王丽媛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华文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王晶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华文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610559077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大学生自营微信公众平台的现状及影响研究——以广东高校为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沈晓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文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傅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文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610559078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残疾人继承国家级非遗的调查与分析——以潮州木雕为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袁颖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管理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杨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文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610559079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撒娇”的心理界定、言行表现及其社会解释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何萍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文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赵春利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文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610559080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以南粤为例的弹幕文化现状及前景分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魏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文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刘惠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文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8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新型农产品电子商务网站创立与营运——以“你农我农”网为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林小云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国际关系学院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华侨华人研究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李皖南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国际关系学院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华侨华人研究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8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柬埔寨非政府组织的社会影响及其对中资企业在柬投资的启示——以柬埔寨水电站为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熊晚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国际关系学院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华侨华人研究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许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国际关系学院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华侨华人研究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8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《书苑菁华》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李汉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陈志平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艺术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8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基于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TC VIVE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虚拟现实开发平台的应用开发——记忆空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罗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艺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李鹏飞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艺术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8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互联网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时代网约车的法律问题分析及法律规制方法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孙昭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法学院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知识产权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刘文静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法学院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知识产权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8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谁为“毒地”买单？——广州市土壤污染修复责任主体的立法规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刘洁仪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法学院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知识产权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邱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法学院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知识产权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8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新型城镇化、全面二孩与生育意愿研究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-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基于户籍状态变化视角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彭文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经济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郑贤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经济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8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网络股评与股价波动的相关性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任俊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理工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吴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经济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8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城市义务教育资源对农民工留城意愿的影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林芊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经济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王春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经济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9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高受教育水平育龄群体的二孩生育意愿及影响因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-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基于对暨南大学附属小学、幼儿园的问卷调查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梁宇欣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经济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陆超云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经济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9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广东省“去库存”的路径分析——基于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MM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动态面板数据的测算与实证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卢玥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经济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唐飞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经济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9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有你的米——实物银行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PP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开发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林素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理工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周泳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经济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9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反腐败对经济增长的影响——基于广东省</w:t>
            </w:r>
            <w:r>
              <w:rPr>
                <w:rFonts w:ascii="Arial" w:hAnsi="Arial" w:cs="Arial"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786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份判裁文书的分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卢逸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经济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戴天仕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经济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9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互联网金融的深化效应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——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基于移动支付的实证分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潘雅倩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国际商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施雯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国际商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9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资本市场开放进程中国际金融市场波动溢出与风险管理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廖鸿燕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国际商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殷炼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国际商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9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情感蛋糕积木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-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基于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nity 3D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引擎的蛋糕定制平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吴泳仪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国际商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周宏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国际商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9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竞争与藕合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-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粤港澳在“一带一路”中的作用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李楚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国际商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林学军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国际商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9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动态最优黄金期货合约套期保值比率研究</w:t>
            </w:r>
            <w:r>
              <w:rPr>
                <w:rFonts w:ascii="Arial" w:hAnsi="Arial" w:cs="Arial"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-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基于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CM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－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GARCH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模型的实证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唐英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国际商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李建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国际商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09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股灾期间中国投资者交易行为研究——基于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AR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模型与改进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D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模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朱原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国际商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钟拥军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国际商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1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供给改革背景下资产价格、产出缺口与货币政策的动态效应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邵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国际商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王森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国际商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10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基于汇率预测模型的我国出口企业外汇风险控制的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彭楚儒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国际商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卜国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国际商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10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偿二代”下我国保险公司资产优化配置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唐嘉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国际商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熊剑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国际商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10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基于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IS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应用模型的深圳市公共绿地开放空间生态服务价值评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兰天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深圳旅游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林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深圳旅游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10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文化旅游产品游客体验分层设计的创新与实践——以国内博物馆为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梁铂炬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深圳旅游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章牧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深圳旅游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10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营改增，间接税与居民收入分配效应——基于广东省的实证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侯唯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管理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朱滔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管理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10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发达国家环境税演进初探及其对中国的借鉴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许佳仪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管理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王丹舟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管理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10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基于供给理论的小微企业税收优惠政策研究——以广东省深圳市为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许嘉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管理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潘敏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管理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10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基于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PS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系统的佛山陶瓷智能化研究——以东鹏陶瓷为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梁晓源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管理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朱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管理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10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银行可以成为好股东吗？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-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我国商业银行债转股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任远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管理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沈洪涛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管理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1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高校特征对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&amp;D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投资决策影响的实证研究——以创业板企业为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陈南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管理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郭葆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管理学院</w:t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11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中国动漫会展的风险因素及其控制手段调查研究——以粤沪两地为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创新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梁靖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公共管理学院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应急管理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周大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公共管理学院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应急管理学院</w:t>
            </w:r>
          </w:p>
        </w:tc>
      </w:tr>
      <w:tr>
        <w:trPr>
          <w:trHeight w:val="510" w:hRule="exact"/>
        </w:trPr>
        <w:tc>
          <w:tcPr>
            <w:tcW w:w="14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创业训练（</w:t>
            </w:r>
            <w:r>
              <w:rPr>
                <w:rFonts w:eastAsia="仿宋_GB2312;仿宋" w:cs="Arial" w:ascii="仿宋_GB2312;仿宋" w:hAnsi="仿宋_GB2312;仿宋"/>
                <w:b/>
                <w:bCs/>
                <w:kern w:val="0"/>
                <w:szCs w:val="21"/>
              </w:rPr>
              <w:t>17</w:t>
            </w: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项）</w:t>
            </w:r>
          </w:p>
        </w:tc>
      </w:tr>
      <w:tr>
        <w:trPr>
          <w:trHeight w:val="45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编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项目名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项目类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期限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负责人姓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负责人所在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导师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导师所在学院</w:t>
            </w:r>
          </w:p>
        </w:tc>
      </w:tr>
      <w:tr>
        <w:trPr>
          <w:trHeight w:val="45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1610559112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基于</w:t>
            </w:r>
            <w:r>
              <w:rPr>
                <w:rFonts w:cs="Arial" w:ascii="Arial" w:hAnsi="Arial"/>
                <w:sz w:val="20"/>
                <w:szCs w:val="20"/>
              </w:rPr>
              <w:t>C2C</w:t>
            </w:r>
            <w:r>
              <w:rPr>
                <w:rFonts w:ascii="Arial" w:hAnsi="Arial" w:cs="Arial"/>
                <w:sz w:val="20"/>
                <w:szCs w:val="20"/>
              </w:rPr>
              <w:t>互联网心理咨询模式的创新——以心驿平台为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创业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ascii="Arial" w:hAnsi="Arial" w:cs="Arial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绮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新闻与传播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邓绍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新闻与传播学院</w:t>
            </w:r>
          </w:p>
        </w:tc>
      </w:tr>
      <w:tr>
        <w:trPr>
          <w:trHeight w:val="45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1610559113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校园语言交换学习互助平台——</w:t>
            </w:r>
            <w:r>
              <w:rPr>
                <w:rFonts w:cs="Arial" w:ascii="Arial" w:hAnsi="Arial"/>
                <w:sz w:val="20"/>
                <w:szCs w:val="20"/>
              </w:rPr>
              <w:t>iSay</w:t>
            </w:r>
            <w:r>
              <w:rPr>
                <w:rFonts w:ascii="Arial" w:hAnsi="Arial" w:cs="Arial"/>
                <w:sz w:val="20"/>
                <w:szCs w:val="20"/>
              </w:rPr>
              <w:t>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创业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ascii="Arial" w:hAnsi="Arial" w:cs="Arial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飞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外国语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朱湘军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外国语学院</w:t>
            </w:r>
          </w:p>
        </w:tc>
      </w:tr>
      <w:tr>
        <w:trPr>
          <w:trHeight w:val="45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1610559114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一竖</w:t>
            </w:r>
            <w:r>
              <w:rPr>
                <w:rFonts w:cs="Arial" w:ascii="Arial" w:hAnsi="Arial"/>
                <w:sz w:val="20"/>
                <w:szCs w:val="20"/>
              </w:rPr>
              <w:t>Studio</w:t>
            </w:r>
            <w:r>
              <w:rPr>
                <w:rFonts w:cs="宋体;SimSun" w:ascii="宋体;SimSun" w:hAnsi="宋体;SimSun"/>
                <w:sz w:val="20"/>
                <w:szCs w:val="20"/>
              </w:rPr>
              <w:t>——</w:t>
            </w:r>
            <w:r>
              <w:rPr>
                <w:rFonts w:ascii="Arial" w:hAnsi="Arial" w:cs="Arial"/>
                <w:sz w:val="20"/>
                <w:szCs w:val="20"/>
              </w:rPr>
              <w:t>以校园为基点的艺术教育平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创业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ascii="Arial" w:hAnsi="Arial" w:cs="Arial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罗栩瑶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深圳旅游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黄俊武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ascii="Arial" w:hAnsi="Arial" w:cs="Arial"/>
                <w:sz w:val="20"/>
                <w:szCs w:val="20"/>
              </w:rPr>
              <w:t>李广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深圳旅游学院</w:t>
            </w:r>
          </w:p>
        </w:tc>
      </w:tr>
      <w:tr>
        <w:trPr>
          <w:trHeight w:val="45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1610559115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T.here</w:t>
            </w:r>
            <w:r>
              <w:rPr>
                <w:rFonts w:cs="宋体;SimSun" w:ascii="宋体;SimSun" w:hAnsi="宋体;SimSun"/>
                <w:sz w:val="20"/>
                <w:szCs w:val="20"/>
              </w:rPr>
              <w:t>”</w:t>
            </w:r>
            <w:r>
              <w:rPr>
                <w:rFonts w:cs="Arial" w:ascii="Arial" w:hAnsi="Arial"/>
                <w:sz w:val="20"/>
                <w:szCs w:val="20"/>
              </w:rPr>
              <w:t>APP</w:t>
            </w:r>
            <w:r>
              <w:rPr>
                <w:rFonts w:cs="宋体;SimSun" w:ascii="宋体;SimSun" w:hAnsi="宋体;SimSun"/>
                <w:sz w:val="20"/>
                <w:szCs w:val="20"/>
              </w:rPr>
              <w:t>——</w:t>
            </w:r>
            <w:r>
              <w:rPr>
                <w:rFonts w:ascii="Arial" w:hAnsi="Arial" w:cs="Arial"/>
                <w:sz w:val="20"/>
                <w:szCs w:val="20"/>
              </w:rPr>
              <w:t>针对居民与游客旅游体验的项目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创业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ascii="Arial" w:hAnsi="Arial" w:cs="Arial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吴利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深圳旅游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易小力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深圳旅游学院</w:t>
            </w:r>
          </w:p>
        </w:tc>
      </w:tr>
      <w:tr>
        <w:trPr>
          <w:trHeight w:val="45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1610559116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nFU APP</w:t>
            </w:r>
            <w:r>
              <w:rPr>
                <w:rFonts w:cs="宋体;SimSun" w:ascii="宋体;SimSun" w:hAnsi="宋体;SimSun"/>
                <w:sz w:val="20"/>
                <w:szCs w:val="20"/>
              </w:rPr>
              <w:t>——</w:t>
            </w:r>
            <w:r>
              <w:rPr>
                <w:rFonts w:ascii="Arial" w:hAnsi="Arial" w:cs="Arial"/>
                <w:sz w:val="20"/>
                <w:szCs w:val="20"/>
              </w:rPr>
              <w:t>跑步交友平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创业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ascii="Arial" w:hAnsi="Arial" w:cs="Arial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黄炳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深圳旅游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朱明芳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深圳旅游学院</w:t>
            </w:r>
          </w:p>
        </w:tc>
      </w:tr>
      <w:tr>
        <w:trPr>
          <w:trHeight w:val="45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1610559117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books</w:t>
            </w:r>
            <w:r>
              <w:rPr>
                <w:rFonts w:ascii="Arial" w:hAnsi="Arial" w:cs="Arial"/>
                <w:sz w:val="20"/>
                <w:szCs w:val="20"/>
              </w:rPr>
              <w:t>工作室——读书交流共享平台建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创业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ascii="Arial" w:hAnsi="Arial" w:cs="Arial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陆健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深圳旅游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吴克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深圳旅游学院</w:t>
            </w:r>
          </w:p>
        </w:tc>
      </w:tr>
      <w:tr>
        <w:trPr>
          <w:trHeight w:val="45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1610559118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I WANT U</w:t>
            </w:r>
            <w:r>
              <w:rPr>
                <w:rFonts w:cs="宋体;SimSun" w:ascii="宋体;SimSun" w:hAnsi="宋体;SimSun"/>
                <w:sz w:val="20"/>
                <w:szCs w:val="20"/>
              </w:rPr>
              <w:t>”</w:t>
            </w:r>
            <w:r>
              <w:rPr>
                <w:rFonts w:ascii="Arial" w:hAnsi="Arial" w:cs="Arial"/>
                <w:sz w:val="20"/>
                <w:szCs w:val="20"/>
              </w:rPr>
              <w:t>求职形象设计工作室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创业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ascii="Arial" w:hAnsi="Arial" w:cs="Arial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方梓玥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深圳旅游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文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深圳旅游学院</w:t>
            </w:r>
          </w:p>
        </w:tc>
      </w:tr>
      <w:tr>
        <w:trPr>
          <w:trHeight w:val="45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1610559119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Voice</w:t>
            </w:r>
            <w:r>
              <w:rPr>
                <w:rFonts w:cs="宋体;SimSun" w:ascii="宋体;SimSun" w:hAnsi="宋体;SimSun"/>
                <w:sz w:val="20"/>
                <w:szCs w:val="20"/>
              </w:rPr>
              <w:t>”</w:t>
            </w:r>
            <w:r>
              <w:rPr>
                <w:rFonts w:ascii="Arial" w:hAnsi="Arial" w:cs="Arial"/>
                <w:sz w:val="20"/>
                <w:szCs w:val="20"/>
              </w:rPr>
              <w:t>语音识别技术服务公司（物流终端方向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创业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ascii="Arial" w:hAnsi="Arial" w:cs="Arial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夏心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深圳旅游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白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深圳旅游学院</w:t>
            </w:r>
          </w:p>
        </w:tc>
      </w:tr>
      <w:tr>
        <w:trPr>
          <w:trHeight w:val="45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1610559120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微果大爱——鲜果切公益创业项目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创业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ascii="Arial" w:hAnsi="Arial" w:cs="Arial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姚晓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理工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曾庆慧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ascii="Arial" w:hAnsi="Arial" w:cs="Arial"/>
                <w:sz w:val="20"/>
                <w:szCs w:val="20"/>
              </w:rPr>
              <w:t>王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理工学院</w:t>
            </w:r>
          </w:p>
        </w:tc>
      </w:tr>
      <w:tr>
        <w:trPr>
          <w:trHeight w:val="45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1610559121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rFonts w:ascii="Arial" w:hAnsi="Arial" w:cs="Arial"/>
                <w:sz w:val="20"/>
                <w:szCs w:val="20"/>
              </w:rPr>
              <w:t>浪漫行侠”大学生旅游服务平台创业项目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创业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ascii="Arial" w:hAnsi="Arial" w:cs="Arial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黄敏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经济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谢子雄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经济学院</w:t>
            </w:r>
          </w:p>
        </w:tc>
      </w:tr>
      <w:tr>
        <w:trPr>
          <w:trHeight w:val="45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1610559122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基于</w:t>
            </w:r>
            <w:r>
              <w:rPr>
                <w:rFonts w:cs="Arial" w:ascii="Arial" w:hAnsi="Arial"/>
                <w:sz w:val="20"/>
                <w:szCs w:val="20"/>
              </w:rPr>
              <w:t>Web</w:t>
            </w:r>
            <w:r>
              <w:rPr>
                <w:rFonts w:ascii="Arial" w:hAnsi="Arial" w:cs="Arial"/>
                <w:sz w:val="20"/>
                <w:szCs w:val="20"/>
              </w:rPr>
              <w:t>应用的</w:t>
            </w:r>
            <w:r>
              <w:rPr>
                <w:rFonts w:cs="Arial" w:ascii="Arial" w:hAnsi="Arial"/>
                <w:sz w:val="20"/>
                <w:szCs w:val="20"/>
              </w:rPr>
              <w:t>S&amp;J</w:t>
            </w:r>
            <w:r>
              <w:rPr>
                <w:rFonts w:ascii="Arial" w:hAnsi="Arial" w:cs="Arial"/>
                <w:sz w:val="20"/>
                <w:szCs w:val="20"/>
              </w:rPr>
              <w:t>平台建设及运营——以暨南大学为试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创业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ascii="Arial" w:hAnsi="Arial" w:cs="Arial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郑舒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经济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唐玉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经济学院</w:t>
            </w:r>
          </w:p>
        </w:tc>
      </w:tr>
      <w:tr>
        <w:trPr>
          <w:trHeight w:val="45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1610559123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听学汉语游中国之“听说游中国”</w:t>
            </w:r>
            <w:r>
              <w:rPr>
                <w:rFonts w:cs="Arial" w:ascii="Arial" w:hAnsi="Arial"/>
                <w:sz w:val="20"/>
                <w:szCs w:val="20"/>
              </w:rPr>
              <w:t>APP</w:t>
            </w:r>
            <w:r>
              <w:rPr>
                <w:rFonts w:ascii="Arial" w:hAnsi="Arial" w:cs="Arial"/>
                <w:sz w:val="20"/>
                <w:szCs w:val="20"/>
              </w:rPr>
              <w:t>开发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创业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ascii="Arial" w:hAnsi="Arial" w:cs="Arial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赵晨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华文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莫海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华文学院</w:t>
            </w:r>
          </w:p>
        </w:tc>
      </w:tr>
      <w:tr>
        <w:trPr>
          <w:trHeight w:val="45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1610559124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启星学院——以语言康复助孤独症儿童融入社会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创业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ascii="Arial" w:hAnsi="Arial" w:cs="Arial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丁钦青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华文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曹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华文学院</w:t>
            </w:r>
          </w:p>
        </w:tc>
      </w:tr>
      <w:tr>
        <w:trPr>
          <w:trHeight w:val="45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1610559125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伴旅——大学生互动出游平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创业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ascii="Arial" w:hAnsi="Arial" w:cs="Arial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彭紫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国际商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文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国际商学院</w:t>
            </w:r>
          </w:p>
        </w:tc>
      </w:tr>
      <w:tr>
        <w:trPr>
          <w:trHeight w:val="45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1610559126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旅途印象——个性印品在线定制商业计划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创业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ascii="Arial" w:hAnsi="Arial" w:cs="Arial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佳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管理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梁新弘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管理学院</w:t>
            </w:r>
          </w:p>
        </w:tc>
      </w:tr>
      <w:tr>
        <w:trPr>
          <w:trHeight w:val="45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1610559127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基于大学毕业生租房情况的网络租房平台开发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创业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ascii="Arial" w:hAnsi="Arial" w:cs="Arial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元龙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管理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易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管理学院</w:t>
            </w:r>
          </w:p>
        </w:tc>
      </w:tr>
      <w:tr>
        <w:trPr>
          <w:trHeight w:val="45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1610559128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基于互联网</w:t>
            </w:r>
            <w:r>
              <w:rPr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ascii="Arial" w:hAnsi="Arial" w:cs="Arial"/>
                <w:sz w:val="20"/>
                <w:szCs w:val="20"/>
              </w:rPr>
              <w:t>的创新创业信息匹配平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创业训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ascii="Arial" w:hAnsi="Arial" w:cs="Arial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尚童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信息科学技术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红霞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信息科学技术学院</w:t>
            </w:r>
          </w:p>
        </w:tc>
      </w:tr>
      <w:tr>
        <w:trPr>
          <w:trHeight w:val="454" w:hRule="exact"/>
        </w:trPr>
        <w:tc>
          <w:tcPr>
            <w:tcW w:w="14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创业实践（</w:t>
            </w:r>
            <w:r>
              <w:rPr>
                <w:rFonts w:eastAsia="仿宋_GB2312;仿宋" w:cs="Arial" w:ascii="仿宋_GB2312;仿宋" w:hAnsi="仿宋_GB2312;仿宋"/>
                <w:b/>
                <w:bCs/>
                <w:kern w:val="0"/>
                <w:szCs w:val="21"/>
              </w:rPr>
              <w:t>2</w:t>
            </w: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项）</w:t>
            </w:r>
          </w:p>
        </w:tc>
      </w:tr>
      <w:tr>
        <w:trPr>
          <w:trHeight w:val="454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编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项目名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项目类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期限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负责人姓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负责人所在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导师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导师所在学院</w:t>
            </w:r>
          </w:p>
        </w:tc>
      </w:tr>
      <w:tr>
        <w:trPr>
          <w:trHeight w:val="25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12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UFIX</w:t>
            </w:r>
            <w:r>
              <w:rPr>
                <w:rFonts w:ascii="Arial" w:hAnsi="Arial" w:cs="Arial"/>
                <w:sz w:val="20"/>
                <w:szCs w:val="20"/>
              </w:rPr>
              <w:t>靠谱修——基于互联网的维修平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创业实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ascii="Arial" w:hAnsi="Arial" w:cs="Arial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琬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人文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静岩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国际商学院</w:t>
            </w:r>
          </w:p>
        </w:tc>
      </w:tr>
      <w:tr>
        <w:trPr>
          <w:trHeight w:val="25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1055913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广州鹰隼信息科技有限公司创业实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创业实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ascii="Arial" w:hAnsi="Arial" w:cs="Arial"/>
                <w:sz w:val="20"/>
                <w:szCs w:val="20"/>
              </w:rPr>
              <w:t>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川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外国语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汤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外国语学院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小标宋">
    <w:altName w:val="Microsoft JhengHei Light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sz w:val="0"/>
      <w:szCs w:val="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0"/>
      <w:sz w:val="0"/>
      <w:szCs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checkMainDoc(&apos;3449&apos;)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3:15:00Z</dcterms:created>
  <dc:creator>a</dc:creator>
  <dc:description/>
  <cp:keywords/>
  <dc:language>en-US</dc:language>
  <cp:lastModifiedBy>a</cp:lastModifiedBy>
  <dcterms:modified xsi:type="dcterms:W3CDTF">2016-06-20T00:49:00Z</dcterms:modified>
  <cp:revision>4</cp:revision>
  <dc:subject/>
  <dc:title/>
</cp:coreProperties>
</file>