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bookmarkStart w:id="0" w:name="_GoBack"/>
      <w:bookmarkEnd w:id="0"/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eastAsia="黑体;SimHei" w:cs="Times New Roman" w:ascii="黑体;SimHei" w:hAnsi="黑体;SimHei"/>
          <w:b/>
          <w:sz w:val="32"/>
          <w:szCs w:val="24"/>
        </w:rPr>
      </w:r>
    </w:p>
    <w:p>
      <w:pPr>
        <w:pStyle w:val="Normal"/>
        <w:snapToGrid w:val="false"/>
        <w:spacing w:lineRule="exact" w:line="560"/>
        <w:jc w:val="center"/>
        <w:rPr>
          <w:rFonts w:ascii="小标宋;Microsoft JhengHei Light" w:hAnsi="小标宋;Microsoft JhengHei Light" w:eastAsia="小标宋;Microsoft JhengHei Light" w:cs="Times New Roman"/>
          <w:sz w:val="44"/>
          <w:szCs w:val="44"/>
        </w:rPr>
      </w:pPr>
      <w:r>
        <w:rPr>
          <w:rFonts w:eastAsia="小标宋;Microsoft JhengHei Light" w:cs="Arial" w:ascii="小标宋;Microsoft JhengHei Light" w:hAnsi="小标宋;Microsoft JhengHei Light"/>
          <w:bCs/>
          <w:kern w:val="0"/>
          <w:sz w:val="44"/>
          <w:szCs w:val="44"/>
        </w:rPr>
        <w:t>2016</w:t>
      </w:r>
      <w:r>
        <w:rPr>
          <w:rFonts w:ascii="小标宋;Microsoft JhengHei Light" w:hAnsi="小标宋;Microsoft JhengHei Light" w:cs="Arial" w:eastAsia="小标宋;Microsoft JhengHei Light"/>
          <w:bCs/>
          <w:kern w:val="0"/>
          <w:sz w:val="44"/>
          <w:szCs w:val="44"/>
        </w:rPr>
        <w:t>年度广东省大学生创新创业训练计划项目</w:t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Times New Roman"/>
          <w:b/>
          <w:b/>
          <w:sz w:val="44"/>
          <w:szCs w:val="24"/>
        </w:rPr>
      </w:pPr>
      <w:r>
        <w:rPr>
          <w:rFonts w:eastAsia="黑体;SimHei" w:cs="Times New Roman" w:ascii="黑体;SimHei" w:hAnsi="黑体;SimHei"/>
          <w:b/>
          <w:sz w:val="44"/>
          <w:szCs w:val="24"/>
        </w:rPr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99"/>
        <w:gridCol w:w="1245"/>
        <w:gridCol w:w="857"/>
        <w:gridCol w:w="1518"/>
        <w:gridCol w:w="2100"/>
        <w:gridCol w:w="1575"/>
        <w:gridCol w:w="2310"/>
      </w:tblGrid>
      <w:tr>
        <w:trPr>
          <w:trHeight w:val="454" w:hRule="atLeast"/>
        </w:trPr>
        <w:tc>
          <w:tcPr>
            <w:tcW w:w="1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创新训练（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Cs w:val="21"/>
              </w:rPr>
              <w:t>143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）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所在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SRS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O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类人机器人仿真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谢勇君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方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PGA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LP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技术的裸眼可视体三维显像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谢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罗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FT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数字图像复制粘贴篡改盲取证算法的网站平台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成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晓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港珠澳大桥车流对珠海环境空气质量的影响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肖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邱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具有自主导航技术能力的储能电池无轨机器人搬运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潘建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新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动方程式赛车原型车的研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黎彭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新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物联网技术的医疗设备管理系统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谭德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孔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农地之宝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LA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生物降解农用地膜抗老化性能改进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桂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程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0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视频图像处理的智能交通灯动态控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何铸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溶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凝胶法制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2ZnSnS4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薄膜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何广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郭新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超大型全息投影矩阵及其图像处理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健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吕广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型城镇化、全面二孩与生育意愿研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于户籍状态变化视角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彭文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郑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大数据的医保欺诈行为识别研究——以深圳市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董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柳向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网络股评与股价波动的相关性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任俊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城市义务教育资源对农民工留城意愿的影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芊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春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高受教育水平育龄群体的二孩生育意愿及影响因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于对暨南大学附属小学、幼儿园的问卷调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梁宇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陆超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广东省“去库存”的路径分析——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MM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动态面板数据的测算与实证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卢玥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唐飞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个人财产配置的影响因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于一二线城市的比较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钟佳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有你的米——实物银行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素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周泳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反腐败对经济增长的影响——基于广东省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86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份判裁文书的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卢逸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戴天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互联网金融的深化效应——基于移动支付的实证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潘雅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施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资本市场开放进程中国际金融市场波动溢出与风险管理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廖鸿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殷炼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3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情感蛋糕积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ty 3D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引擎的蛋糕定制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泳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周宏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竞争与藕合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粤港澳在“一带一路”中的作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楚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学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动态最优黄金期货合约套期保值比率研究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CM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GARCH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模型的实证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唐英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建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股灾期间中国投资者交易行为研究——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R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模型与改进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D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模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朱原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钟拥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供给改革背景下资产价格、产出缺口与货币政策的动态效应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邵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汇率预测模型的我国出口企业外汇风险控制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彭楚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卜国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“钻石模型”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HP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熵权法的海洋工程装备制造业产业链升级的路径选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晓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卓俏青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天使投资视角下的大学生创业融资探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于莉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学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S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应用模型的深圳市公共绿地开放空间生态服务价值评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兰天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化旅游产品游客体验分层设计的创新与实践——以国内博物馆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梁铂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章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营改增，间接税与居民收入分配效应——基于广东省的实证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侯唯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朱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发达国家环境税演进初探及其对中国的借鉴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许佳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丹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中资企业海外经营中的社会责任问题研究——以电网国企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冼伟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朱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托宾税在中国的可行性研究——基于对美国取消资本流出税和巴西实施托宾税的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孟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珊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供给理论的小微企业税收优惠政策研究——以广东省深圳市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许嘉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潘敏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PS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系统的佛山陶瓷智能化研究——以东鹏陶瓷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梁晓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朱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3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银行可以成为好股东吗？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我国商业银行债转股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任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沈洪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高校特征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&amp;D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投资决策影响的实证研究——以创业板企业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南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郭葆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偿二代”下我国保险公司资产优化配置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唐嘉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熊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集成型多语言实时语音识别系统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视听眼镜研究与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春白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惠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中国动漫会展的风险因素及其控制手段调查研究——以粤沪两地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梁靖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公共管理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应急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周大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公共管理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应急管理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跨文化传播视野中港籍大学生的社会适应与认同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鄢婧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闻与传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闻与传播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大学生纪录片创作特性与传播方法调查研究（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6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闻与传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闻与传播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武侠小说特征词英译策略研究及中英对照语料库的构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以《鹿鼎记》翻译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晓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翻译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明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翻译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汉语国际推广背景下香山文化推广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谭源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翻译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赵友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翻译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水质综合指数评价模型的农村水质调查分析——以珠海市金湾区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曹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杜艳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人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4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一带一路”沿线东南亚语言资源数据库建设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彩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邵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释义方式对留学生汉语词汇学习影响的认知机制及应用的实验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周玉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金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清代传教士在华南地区的汉语学习活动调查研究——以马若瑟、卫三畏、理雅各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丽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东南亚早期华文报章文学作品辑录及数字资源库建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彭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计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大学生自营微信公众平台的现状及影响研究——以广东高校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沈晓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傅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残疾人继承国家级非遗的调查与分析——以潮州木雕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袁颖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撒娇”的心理界定、言行表现及其社会解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何萍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赵春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以南粤为例的弹幕文化现状及前景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魏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惠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潮汕传统民居现状与发展策略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康清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小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型农产品电子商务网站创立与营运——以“你农我农”网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小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关系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华侨华人研究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皖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关系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华侨华人研究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5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柬埔寨非政府组织的社会影响及其对中资企业在柬投资的启示——以柬埔寨水电站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熊晚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关系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华侨华人研究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许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关系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华侨华人研究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《书苑菁华》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汉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志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艺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TC VIVE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虚拟现实开发平台的应用开发——记忆空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罗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鹏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艺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互联网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”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时代网约车的法律问题分析及法律规制方法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孙昭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知识产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文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知识产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对微商销售模式的经济法规制问题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蔡旻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知识产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方赛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知识产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谁为“毒地”买单？——广州市土壤污染修复责任主体的立法规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洁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知识产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邱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知识产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压头试验的破岩机理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尚子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起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型节能高层建筑现浇混凝土空心楼盖结构设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志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欧妍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骨组织用自愈合水凝胶复合支架的制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立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自修复高强韧水凝胶的制备与应用探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华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容建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6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天然甲克素在骨科内固定材料中的应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曹魁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周长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曾庆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甲壳素纳米晶须液晶材料的制备及其细胞行为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曾强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罗丙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文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澳门西洋古典建筑风格数字化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蔡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唐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可治疗乳腺癌的多重刺激响应性释药纳米载体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建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赵剑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M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ibee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组网的多无人机协同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奚桂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方俊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程控天然产物自动提取装置的开发与验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邓雯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二维材料二硫化钨的微型、快响应、宽范围湿度传感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欧阳腾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关贺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余健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建筑设计方案思考过程解析及辅助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工具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俊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施燕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葡聚糖与槲皮素协同与肠道菌群相互作用的体外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申芮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彭喜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葱根抗氧化酚类物质的提取、分离与鉴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虹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雪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7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安卓平台的老人智能看护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一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郑冬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社区营造的传统村落公共空间改造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许斯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渌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绿色课堂——课堂管理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裔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孟小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实验课程辅助教学平台设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潘建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伟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潘小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轻便无缆无功补偿电容测量仪器的研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欧佳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仁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大数据背景下房地产与互联网金融联合的可行性分析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以搜房网和阿里小贷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郑曼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樊锁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物联网的住宅小区管理系统设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詹丽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君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M3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便携式空气检测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夏孙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徐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虚拟现实科技校园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绍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庆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城市齐普夫法则实证分析及影响因素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天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江秀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8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bview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半导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v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v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特性电测量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韵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罗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水肥对菜心吸收累积环丙沙星的调控作用及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品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莫测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用于去除饮用水中微量细菌内毒素的修饰石墨烯材料开发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晓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任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李明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一体化微创手术烟雾全处理技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谢绮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旭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一种重力流膜生物反应器的研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德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国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多溴联苯醚降解菌的筛选及应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亚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蔡全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室内粉尘中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BDEs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人体暴露的模拟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曾小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亦如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多波段紫外光催化降解喹诺酮抗生素废水的初步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佳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欧桦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盐分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d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复合污染下苋菜胁迫响应差异特征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马香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取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高浓度铜有机废液资源化利用技术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祝灵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陆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09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利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LENS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技术构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MnSOD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因打靶质粒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赵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自组装磷脂膜仿生功能化整体色谱柱的研制及应用基础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曹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江正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独脚金内酯类似物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R24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衍生物的合成与抗炎活性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碧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郭嘉亮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孙平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小鼠过敏性接触性皮炎与刺激性接触性皮炎模型的行为学差异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宋艾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聂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一类新型喹唑啉类小分子的合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付献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蒋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中药地骨皮抗糖尿病作用及其物质基础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怡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周光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-15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调控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CSF-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以逆转子宫内膜癌孕激素抵抗的分子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家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蒋学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一临床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-320a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通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GF-1R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调控子宫内膜癌发生机制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舒珊荣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一临床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参苓白术散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FLD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肝细胞内质网应激的调控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蔡蓝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金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一临床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C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氯通道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X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因在恶性前列腺癌细胞周期中的作用及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康碧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0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细胞白血病中转录因子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CL11B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L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及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RNA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改变特点和意义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何子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扬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IPR-Cas9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基因编辑技术探讨黄芩苷抗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1N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感染的免疫机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锐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孝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自噬在鸡胚心血管系统中的作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施煜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雪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A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在钩吻素己中毒引起的呼吸抑制中的作用及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怀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丽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芩苷保护高糖环境胚胎心管发育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高麟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x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通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GF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信号影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CCs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迁移导致颅面部骨骼发育缺陷的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程欣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乳腺癌前病变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GC-1β/ERRα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信号轴调控糖酵解的作用及乳岩内消霜外用的干预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明婉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马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潮州单丛茶水提物的优化提取及其抗氧化和抗肿瘤活性评价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燕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填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未折叠蛋白质组介导子痫前期相关炎症的分子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颜梓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高活性组织工程心肌修复补片的快速三维重建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晓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武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探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GFL6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在卵巢癌血管新生的具体作用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郭嘉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邓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东海原甲藻与塔玛亚历山大藻的种竞争特征及其多样性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甘楚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维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北冰洋放线菌中抗肿瘤活性化合物的发现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韦方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廖小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键合双金属电子给、受体的光诱导电子转移寿命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季师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春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竞争法检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g2+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胶体金与纳米酶适配体试纸条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胡俊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唐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废旧电脑主板中金属银的回收再利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唐可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高庆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D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打印石墨烯柔性超级电容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庄秋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袁定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b-13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肽对前列腺癌细胞行为的影响及其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彦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晓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细胞程序性坏死的动态定量蛋白质组学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杨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何庆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铑催化三唑化合物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[3+2]/[5+2]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环化反应中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键活化的机理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仲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型含吲哚结构苯并咪唑有机发光材料的绿色合成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锦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曾向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代谢工程增强雨生红球藻虾青素合成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梁君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董宏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微拟球藻多不饱和脂肪酸合成关键酶的功能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袁娃思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洁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大位阻酚基配体的系统设计与合成及其金属化合物的制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雷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利用城市污水培养富油藻类的优化条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海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爱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TML5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中国蝴蝶检索系统的研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徐瑞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柏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不同水流状况下雌雄食蚊鱼的形态特征与游泳能力比较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翁婉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孙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硒蛋白对血管内皮氧化低密度胆固醇应激的调节作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又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热带大型富营养水库铁、锰可获得性与蓝藻水华的关系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肖利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不同捕食压力下拟柱孢藻的响应策略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康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雷腊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3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手机辐射对细胞影响的多组学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郑廷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功能化纳米硒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光热光敏纳米金抑菌及其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汪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富氮多孔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3N4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有机聚合物吸附及光催化性能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魏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曲爱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免标记电致发光细胞传感器的设计及其在细胞凋亡检测的应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崔晨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培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-3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氯通道在实验性急性胰腺炎发病中的作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谢丽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立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</w:tr>
      <w:tr>
        <w:trPr>
          <w:trHeight w:val="510" w:hRule="exact"/>
        </w:trPr>
        <w:tc>
          <w:tcPr>
            <w:tcW w:w="1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创业训练（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）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所在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互联网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创新创业信息匹配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尚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红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居智安科技有限责任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辜瑞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仁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2C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互联网心理咨询模式的创新——以心驿平台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绮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闻与传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邓绍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新闻与传播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校园语言交换学习互助平台—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ay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外国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朱湘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一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io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——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以校园为基点的艺术教育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罗栩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俊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李广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4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.here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——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针对居民与游客旅游体验的项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利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易小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nFU APP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——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跑步交友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炳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朱明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books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工作室——读书交流共享平台建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陆健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吴克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 WANT U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”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求职形象设计工作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方梓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李文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ice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”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语音识别技术服务公司（物流终端方向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夏心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白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数据挖掘视角下旅游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精准评价系统的设计与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邵未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赵新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微果大爱——鲜果切公益创业项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姚晓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曾庆慧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王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浪漫行侠”大学生旅游服务平台创业项目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黄敏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谢子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b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应用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&amp;J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平台建设及运营——以暨南大学为试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郑舒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唐玉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听学汉语游中国之“听说游中国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赵晨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莫海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5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启星学院——以语言康复助孤独症儿童融入社会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丁钦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曹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海外华语语言文化服务工作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杨紫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孙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伴旅——大学生互动出游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彭紫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王文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旅途印象——个性印品在线定制商业计划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林佳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梁新弘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大学毕业生租房情况的网络租房平台开发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元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易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C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口语达人——专注于商务英语口语考试全真模拟及社交性质的英语交流软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训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徐遇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汤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454" w:hRule="exact"/>
        </w:trPr>
        <w:tc>
          <w:tcPr>
            <w:tcW w:w="1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创业实践（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Cs w:val="21"/>
              </w:rPr>
              <w:t>6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所在学院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UFIX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靠谱修——基于互联网的维修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实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张琬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人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静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广州鹰隼信息科技有限公司创业实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实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川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外国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汤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外国语学院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owU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大学生发声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实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世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胡矗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易辩”——本科生论文答辩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实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钟华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汤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6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基于分子料理的分子成型技术的推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实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邱思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陈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5591617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古村落综合开发解决方案提供者——南风咨询有限公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创业实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思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外国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刘倩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赫栋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国际学院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Times New Roman"/>
          <w:b/>
          <w:b/>
          <w:szCs w:val="24"/>
        </w:rPr>
      </w:pPr>
      <w:r>
        <w:rPr>
          <w:rFonts w:eastAsia="黑体;SimHei" w:cs="Times New Roman" w:ascii="黑体;SimHei" w:hAnsi="黑体;SimHei"/>
          <w:b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0"/>
      <w:szCs w:val="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23:00Z</dcterms:created>
  <dc:creator>邓启东</dc:creator>
  <dc:description/>
  <cp:keywords/>
  <dc:language>en-US</dc:language>
  <cp:lastModifiedBy>邓启东</cp:lastModifiedBy>
  <dcterms:modified xsi:type="dcterms:W3CDTF">2016-06-17T03:25:00Z</dcterms:modified>
  <cp:revision>3</cp:revision>
  <dc:subject/>
  <dc:title/>
</cp:coreProperties>
</file>