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附件</w:t>
      </w:r>
      <w:r>
        <w:rPr>
          <w:rFonts w:cs="宋体;SimSun" w:ascii="宋体;SimSun" w:hAnsi="宋体;SimSun"/>
          <w:b/>
          <w:sz w:val="24"/>
        </w:rPr>
        <w:t>2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本科新生学信网学籍电子注册查询注意问题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手机号码绑定问题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>
          <w:trHeight w:val="2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现问题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解决办法</w:t>
            </w:r>
          </w:p>
        </w:tc>
      </w:tr>
      <w:tr>
        <w:trPr>
          <w:trHeight w:val="183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机号码被抢注而导致无法绑定学信网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信网绑定的手机号码问题必须是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未曾被注册或绑定时使用过的</w:t>
            </w:r>
            <w:r>
              <w:rPr>
                <w:rFonts w:ascii="宋体;SimSun" w:hAnsi="宋体;SimSun" w:cs="宋体;SimSun"/>
                <w:kern w:val="0"/>
                <w:sz w:val="24"/>
              </w:rPr>
              <w:t>，如果手机号码被他人抢注导致导致无法绑定，请不要使用在校其他同学的手机号码（因为每位学生都需要上学信网核对信息），可考虑使用自己家人的手机号码，或者向学信网客服咨询（电话：</w:t>
            </w:r>
            <w:r>
              <w:rPr>
                <w:rFonts w:cs="宋体;SimSun" w:ascii="宋体;SimSun" w:hAnsi="宋体;SimSun"/>
                <w:kern w:val="0"/>
                <w:sz w:val="24"/>
              </w:rPr>
              <w:t>010-82199588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</w:tr>
      <w:tr>
        <w:trPr>
          <w:trHeight w:val="9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机号码被列入黑名单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因多次点击接收验证码而造成，请不要重复多次点击接收验证码，将在</w:t>
            </w: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kern w:val="0"/>
                <w:sz w:val="24"/>
              </w:rPr>
              <w:t>小时后自动解除。</w:t>
            </w:r>
          </w:p>
        </w:tc>
      </w:tr>
      <w:tr>
        <w:trPr>
          <w:trHeight w:val="125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法接收到验证码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如果未能收到验证码短信，请检查手机号码是否输入正确。如果手机号码正确，请耐心等待系统为您发送的“校验码短信”，校验码的有效期为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天，尽量避开高峰期进行注册；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二、设置个人信息注意问题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“注册学信网账号”页面（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《本科新生学信网学籍电子注册查询登录指南》中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步图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，学生输入个人信息时请注意“姓名”、“证件类型”和“证件号码”的输入需注意如下事项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8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20"/>
        <w:gridCol w:w="4680"/>
      </w:tblGrid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注意事项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招生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港澳台侨学生</w:t>
            </w:r>
          </w:p>
        </w:tc>
      </w:tr>
      <w:tr>
        <w:trPr>
          <w:trHeight w:val="1628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少数民族学生姓名中间带有一点“</w:t>
            </w:r>
            <w:r>
              <w:rPr>
                <w:rFonts w:cs="宋体;SimSun" w:ascii="宋体;SimSun" w:hAnsi="宋体;SimSun"/>
                <w:kern w:val="0"/>
                <w:sz w:val="24"/>
              </w:rPr>
              <w:t>·”</w:t>
            </w:r>
            <w:r>
              <w:rPr>
                <w:rFonts w:ascii="宋体;SimSun" w:hAnsi="宋体;SimSun" w:cs="宋体;SimSun"/>
                <w:kern w:val="0"/>
                <w:sz w:val="24"/>
              </w:rPr>
              <w:t>的，请注意参照使用学校教务系统中的姓名。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存在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简繁体</w:t>
            </w:r>
            <w:r>
              <w:rPr>
                <w:rFonts w:ascii="宋体;SimSun" w:hAnsi="宋体;SimSun" w:cs="宋体;SimSun"/>
                <w:kern w:val="0"/>
                <w:sz w:val="24"/>
              </w:rPr>
              <w:t>问题，即使是一个名字中，也存在</w:t>
            </w:r>
            <w:r>
              <w:rPr>
                <w:rFonts w:ascii="宋体;SimSun" w:hAnsi="宋体;SimSun" w:cs="宋体;SimSun"/>
                <w:sz w:val="24"/>
              </w:rPr>
              <w:t>简繁体共存的现象（如姓名中两个字，其中一个字“简体”，一个字“繁体”）</w:t>
            </w:r>
            <w:r>
              <w:rPr>
                <w:rFonts w:ascii="宋体;SimSun" w:hAnsi="宋体;SimSun" w:cs="宋体;SimSun"/>
                <w:kern w:val="0"/>
                <w:sz w:val="24"/>
              </w:rPr>
              <w:t>输入前请注意参照使用学校教务系统中的姓名，</w:t>
            </w:r>
            <w:r>
              <w:rPr>
                <w:rFonts w:ascii="宋体;SimSun" w:hAnsi="宋体;SimSun" w:cs="宋体;SimSun"/>
                <w:sz w:val="24"/>
              </w:rPr>
              <w:t>再注册学信网学籍信息。</w:t>
            </w:r>
          </w:p>
        </w:tc>
      </w:tr>
      <w:tr>
        <w:trPr>
          <w:trHeight w:val="123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证件类型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选择“居民身份证”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能选择“居民身份证”，请按自身类别作相应选择。</w:t>
            </w:r>
          </w:p>
        </w:tc>
      </w:tr>
      <w:tr>
        <w:trPr>
          <w:trHeight w:val="3457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证件号码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kern w:val="0"/>
                <w:sz w:val="24"/>
              </w:rPr>
              <w:t>位身份证号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香港：香港身份证号，澳门：澳门身份证号，台湾：台胞证号；华侨：请参照教务系统证件号码。（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港澳台侨学生请先登录教务系统查看证件号码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pacing w:before="0" w:after="15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证件号码中若含括号的，必须使用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英文输入状态下输入的括号</w:t>
            </w:r>
            <w:r>
              <w:rPr>
                <w:rFonts w:ascii="宋体;SimSun" w:hAnsi="宋体;SimSun" w:cs="宋体;SimSun"/>
                <w:kern w:val="0"/>
                <w:sz w:val="24"/>
              </w:rPr>
              <w:t>；</w:t>
            </w:r>
          </w:p>
          <w:p>
            <w:pPr>
              <w:pStyle w:val="Normal"/>
              <w:widowControl/>
              <w:spacing w:before="0" w:after="15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若含有字母，必须使用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大写字母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before="0" w:after="15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588" w:right="1287" w:gutter="0" w:header="0" w:top="851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b/>
          <w:sz w:val="24"/>
        </w:rPr>
        <w:t>三、核对个人信息和学籍信息注意问题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成功注册找到学籍信息后，在“学籍信息”页面，需要认真核对并注意如下问题：</w:t>
      </w:r>
    </w:p>
    <w:tbl>
      <w:tblPr>
        <w:tblW w:w="986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20"/>
        <w:gridCol w:w="4605"/>
        <w:gridCol w:w="1660"/>
      </w:tblGrid>
      <w:tr>
        <w:trPr>
          <w:trHeight w:val="5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类别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核对项目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核对注意问题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院汇总表格</w:t>
            </w:r>
          </w:p>
        </w:tc>
      </w:tr>
      <w:tr>
        <w:trPr>
          <w:trHeight w:val="192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人信息部分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、性别、出生日期、身份证号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要认真仔细重点核查的，如发现学信网上信息不正确，请完成以下三个步骤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填写表格并联系学院教科办老师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港澳台侨学生</w:t>
            </w:r>
            <w:r>
              <w:rPr>
                <w:rFonts w:ascii="宋体;SimSun" w:hAnsi="宋体;SimSun" w:cs="宋体;SimSun"/>
                <w:sz w:val="24"/>
              </w:rPr>
              <w:t>提交能证实正确信息的个人证件复印件，交至学院教科办，作为《学信网个人信息异常登记表》的附件一起提交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带上证件原件，前往学校招生办（行政楼</w:t>
            </w:r>
            <w:r>
              <w:rPr>
                <w:rFonts w:cs="宋体;SimSun" w:ascii="宋体;SimSun" w:hAnsi="宋体;SimSun"/>
                <w:kern w:val="0"/>
                <w:sz w:val="24"/>
              </w:rPr>
              <w:t>40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进一步了解核实情况，并请招生办完成学信网上录取信息的更正。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附件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《学信网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个人</w:t>
            </w:r>
            <w:r>
              <w:rPr>
                <w:rFonts w:ascii="宋体;SimSun" w:hAnsi="宋体;SimSun" w:cs="宋体;SimSun"/>
                <w:kern w:val="0"/>
                <w:sz w:val="24"/>
              </w:rPr>
              <w:t>信息异常登记表》</w:t>
            </w:r>
          </w:p>
        </w:tc>
      </w:tr>
      <w:tr>
        <w:trPr>
          <w:trHeight w:val="90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招生此项信息可能为“其它”，无需更改。内招生此信息不正确请去招生办核查信息。</w:t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籍信息部分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院校名称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正确信息为“暨南大学”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附件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《学信网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籍</w:t>
            </w:r>
            <w:r>
              <w:rPr>
                <w:rFonts w:ascii="宋体;SimSun" w:hAnsi="宋体;SimSun" w:cs="宋体;SimSun"/>
                <w:kern w:val="0"/>
                <w:sz w:val="24"/>
              </w:rPr>
              <w:t>信息异常登记表》</w:t>
            </w:r>
          </w:p>
        </w:tc>
      </w:tr>
      <w:tr>
        <w:trPr>
          <w:trHeight w:val="36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形式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正确信息为“普通全日制”</w:t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层次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正确信息为“本科”</w:t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类别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正确信息为“普通”</w:t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学时间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只需核对“年份”和“月份”正确即可</w:t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号、学制、专业名称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请按自己情况如实核查，如有错误，请填写表格并联系学院教科办老师。</w:t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生号、系（所，函授站）、班级、分院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生号无需核对，其他项为空是正常。</w:t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14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录取照片部分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为本人图像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港澳台侨学生录取照片可能空白，此为正常，无需登记。</w:t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四、其他注意问题</w:t>
      </w:r>
    </w:p>
    <w:p>
      <w:pPr>
        <w:pStyle w:val="Normal"/>
        <w:spacing w:before="0" w:after="156"/>
        <w:rPr/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对于无法找到学籍信息的学生，是因为注册时填写的个人信息（姓名、证件号码）与学信网录取数据不一致所造成的。学生个人信息可通过以下两个途径查询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进入教务处综合教务系统的“学籍管理系统—个人信息”查询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学院教科办教务秘书的纸质版《学信网录取信息查询表（港澳台侨）》。只有现时注册的个人信息与学信网录取信息一致，才可找到学籍信息。</w:t>
      </w:r>
    </w:p>
    <w:sectPr>
      <w:type w:val="nextPage"/>
      <w:pgSz w:w="11906" w:h="16838"/>
      <w:pgMar w:left="1588" w:right="1701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1:22:00Z</dcterms:created>
  <dc:creator>a</dc:creator>
  <dc:description/>
  <cp:keywords/>
  <dc:language>en-US</dc:language>
  <cp:lastModifiedBy>a</cp:lastModifiedBy>
  <cp:lastPrinted>2014-11-17T10:27:00Z</cp:lastPrinted>
  <dcterms:modified xsi:type="dcterms:W3CDTF">2014-11-17T03:53:00Z</dcterms:modified>
  <cp:revision>61</cp:revision>
  <dc:subject/>
  <dc:title>附件2</dc:title>
</cp:coreProperties>
</file>